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2089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9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9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9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7900" cy="13696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36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0" w:hRule="atLeast"/>
        </w:trPr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6315" cy="1356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 B C s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color w:val="0000FF"/>
              </w:rPr>
              <w:t>www.soundpiper.co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hadow/>
      <w:color w:val="FF0000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05:00Z</dcterms:created>
  <dc:creator>user</dc:creator>
  <dc:description/>
  <dc:language>en-US</dc:language>
  <cp:lastModifiedBy>user</cp:lastModifiedBy>
  <cp:lastPrinted>2001-11-29T19:20:00Z</cp:lastPrinted>
  <dcterms:modified xsi:type="dcterms:W3CDTF">2001-11-30T07:05:00Z</dcterms:modified>
  <cp:revision>2</cp:revision>
  <dc:subject/>
  <dc:title> </dc:title>
</cp:coreProperties>
</file>