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>
          <w:trHeight w:val="3769" w:hRule="atLeast"/>
        </w:trPr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FF0000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FF0000"/>
                <w:sz w:val="192"/>
              </w:rPr>
              <w:t>1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3366FF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3366FF"/>
                <w:sz w:val="192"/>
              </w:rPr>
              <w:t>2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FFFF00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FFFF00"/>
                <w:sz w:val="180"/>
              </w:rPr>
              <w:t>3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CC00CC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CC00CC"/>
                <w:sz w:val="192"/>
              </w:rPr>
              <w:t>4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41FF41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41FF41"/>
                <w:sz w:val="192"/>
              </w:rPr>
              <w:t>5</w:t>
            </w:r>
          </w:p>
        </w:tc>
      </w:tr>
      <w:tr>
        <w:trPr>
          <w:trHeight w:val="3769" w:hRule="atLeast"/>
        </w:trPr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CC00CC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CC00CC"/>
                <w:sz w:val="192"/>
              </w:rPr>
              <w:t>6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FFFF00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FFFF00"/>
                <w:sz w:val="192"/>
              </w:rPr>
              <w:t>7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41FF41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41FF41"/>
                <w:sz w:val="192"/>
              </w:rPr>
              <w:t>8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FF0000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FF0000"/>
                <w:sz w:val="192"/>
              </w:rPr>
              <w:t>9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3366FF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3366FF"/>
                <w:sz w:val="192"/>
              </w:rPr>
              <w:t>10</w:t>
            </w:r>
          </w:p>
        </w:tc>
      </w:tr>
      <w:tr>
        <w:trPr>
          <w:trHeight w:val="3770" w:hRule="atLeast"/>
        </w:trPr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41FF41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41FF41"/>
                <w:sz w:val="192"/>
              </w:rPr>
              <w:t>11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CC00CC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CC00CC"/>
                <w:sz w:val="192"/>
              </w:rPr>
              <w:t>12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FF0000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FF0000"/>
                <w:sz w:val="192"/>
              </w:rPr>
              <w:t>13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3366FF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3366FF"/>
                <w:sz w:val="192"/>
              </w:rPr>
              <w:t>14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FFFF00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FFFF00"/>
                <w:sz w:val="192"/>
              </w:rPr>
              <w:t>15</w:t>
            </w:r>
          </w:p>
        </w:tc>
      </w:tr>
      <w:tr>
        <w:trPr>
          <w:trHeight w:val="3769" w:hRule="atLeast"/>
        </w:trPr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FF0000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FF0000"/>
                <w:sz w:val="192"/>
              </w:rPr>
              <w:t>16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FFFF00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FFFF00"/>
                <w:sz w:val="192"/>
              </w:rPr>
              <w:t>17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3366FF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3366FF"/>
                <w:sz w:val="192"/>
              </w:rPr>
              <w:t>18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41FF41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41FF41"/>
                <w:sz w:val="192"/>
              </w:rPr>
              <w:t>19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CC00CC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CC00CC"/>
                <w:sz w:val="192"/>
              </w:rPr>
              <w:t>20</w:t>
            </w:r>
          </w:p>
        </w:tc>
      </w:tr>
      <w:tr>
        <w:trPr>
          <w:trHeight w:val="3769" w:hRule="atLeast"/>
        </w:trPr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3366FF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3366FF"/>
                <w:sz w:val="192"/>
              </w:rPr>
              <w:t>21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41FF41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41FF41"/>
                <w:sz w:val="192"/>
              </w:rPr>
              <w:t>22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FF0000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FF0000"/>
                <w:sz w:val="192"/>
              </w:rPr>
              <w:t>23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CC00CC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CC00CC"/>
                <w:sz w:val="192"/>
              </w:rPr>
              <w:t>24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FFFF00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FFFF00"/>
                <w:sz w:val="192"/>
              </w:rPr>
              <w:t>25</w:t>
            </w:r>
          </w:p>
        </w:tc>
      </w:tr>
      <w:tr>
        <w:trPr>
          <w:trHeight w:val="3770" w:hRule="atLeast"/>
        </w:trPr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FFFF00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FFFF00"/>
                <w:sz w:val="192"/>
              </w:rPr>
              <w:t>26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CC00CC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CC00CC"/>
                <w:sz w:val="192"/>
              </w:rPr>
              <w:t>27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3366FF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3366FF"/>
                <w:sz w:val="192"/>
              </w:rPr>
              <w:t>28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00FF00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00FF00"/>
                <w:sz w:val="192"/>
              </w:rPr>
              <w:t>29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omic Sans MS" w:hAnsi="Comic Sans MS" w:cs="Comic Sans MS"/>
                <w:shadow/>
                <w:color w:val="FF0000"/>
                <w:sz w:val="192"/>
              </w:rPr>
            </w:pPr>
            <w:r>
              <w:rPr>
                <w:rFonts w:cs="Comic Sans MS" w:ascii="Comic Sans MS" w:hAnsi="Comic Sans MS"/>
                <w:shadow/>
                <w:color w:val="FF0000"/>
                <w:sz w:val="192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sectPr>
      <w:type w:val="nextPage"/>
      <w:pgSz w:w="15840" w:h="2448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7:04:00Z</dcterms:created>
  <dc:creator>user</dc:creator>
  <dc:description/>
  <dc:language>en-US</dc:language>
  <cp:lastModifiedBy>user</cp:lastModifiedBy>
  <cp:lastPrinted>2001-11-29T19:40:00Z</cp:lastPrinted>
  <dcterms:modified xsi:type="dcterms:W3CDTF">2001-11-30T07:04:00Z</dcterms:modified>
  <cp:revision>2</cp:revision>
  <dc:subject/>
  <dc:title>1</dc:title>
</cp:coreProperties>
</file>